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 xml:space="preserve">How The World Works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 xml:space="preserve">How The World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600450</wp:posOffset>
                </wp:positionV>
                <wp:extent cx="3394710" cy="6552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perts visit: Lillian, Ben and Mr. Palacio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.K. and Y.K. from 7:30 to 8:15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.K. and G.K. from 9:30 to 10:1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the Coordinato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cky Libreros : 9:00 a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from 1:50 to 3: 00 , Laura Restrepo is on dut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eeting for science and social indicators at 9:00 with Ana P., Claudia, Nanda and Nena in Deputy’s Offic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in the morning at 11:4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anning Unit 3 with the PYP Coordinator at 2:00 in the Library, we will work on Rubrics for Summative and Formative Assessment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ield trip to Heron’s Park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eeting with the Coordinato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ggie-Nena: 2:00 p.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nda and Ana P.: 2:3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 working to complete the Unit planners 1 and 2 by tea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 from 2: 00 to 3: 00 p.m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lete the Unit planners 1 and 2 by teams from 9:30 to 11: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nit brochure goes hom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in pairs in the afternoon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 Ana P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3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515.95pt;mso-wrap-distance-left:2.9pt;mso-wrap-distance-right:2.9pt;mso-wrap-distance-top:2.9pt;mso-wrap-distance-bottom:2.9pt;margin-top:283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.S.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perts visit: Lillian, Ben and Mr. Palacio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.K. and Y.K. from 7:30 to 8:15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.K. and G.K. from 9:30 to 10:1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the Coordinator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cky Libreros : 9:00 a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from 1:50 to 3: 00 , Laura Restrepo is on dut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Meeting for science and social indicators at 9:00 with Ana P., Claudia, Nanda and Nena in Deputy’s Offic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in the morning at 11:4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Planning Unit 3 with the PYP Coordinator at 2:00 in the Library, we will work on Rubrics for Summative and Formative Assessment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Field trip to Heron’s Park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eeting with the Coordinator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ggie-Nena: 2:00 p.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nda and Ana P.: 2:3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 working to complete the Unit planners 1 and 2 by team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 from 2: 00 to 3: 00 p.m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mplete the Unit planners 1 and 2 by teams from 9:30 to 11: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nit brochure goes hom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in pairs in the afternoon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 Ana P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3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44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January 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  </w:t>
                            </w: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19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4.1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          </w:t>
                      </w:r>
                      <w:r>
                        <w:rPr/>
                        <w:t xml:space="preserve">January 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  </w:t>
                      </w: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</w:rPr>
  </w:style>
  <w:style w:type="character" w:styleId="WW8Num10z1">
    <w:name w:val="WW8Num10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3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08:00Z</dcterms:created>
  <dc:creator>Sideyblue</dc:creator>
  <dc:description/>
  <cp:keywords/>
  <dc:language>en-US</dc:language>
  <cp:lastModifiedBy>sviedman</cp:lastModifiedBy>
  <dcterms:modified xsi:type="dcterms:W3CDTF">2011-01-17T16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